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0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16 июля 2020 года № 565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3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tabs>
          <w:tab w:val="clear" w:pos="708"/>
          <w:tab w:val="left" w:pos="10206" w:leader="none"/>
        </w:tabs>
        <w:ind w:left="439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и 2022 годы</w:t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8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693"/>
        <w:gridCol w:w="588"/>
        <w:gridCol w:w="478"/>
        <w:gridCol w:w="536"/>
        <w:gridCol w:w="1559"/>
        <w:gridCol w:w="576"/>
        <w:gridCol w:w="1418"/>
        <w:gridCol w:w="1474"/>
      </w:tblGrid>
      <w:tr>
        <w:trPr>
          <w:tblHeader w:val="true"/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показател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ед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З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</w:t>
            </w:r>
            <w:r>
              <w:rPr>
                <w:b/>
                <w:sz w:val="23"/>
                <w:szCs w:val="23"/>
                <w:lang w:val="en-US"/>
              </w:rPr>
              <w:t>2</w:t>
            </w:r>
            <w:r>
              <w:rPr>
                <w:b/>
                <w:sz w:val="23"/>
                <w:szCs w:val="23"/>
              </w:rPr>
              <w:t>1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202</w:t>
            </w:r>
            <w:r>
              <w:rPr>
                <w:b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  <w:lang w:val="en-US"/>
              </w:rPr>
              <w:t xml:space="preserve"> </w:t>
            </w:r>
            <w:r>
              <w:rPr>
                <w:b/>
                <w:sz w:val="23"/>
                <w:szCs w:val="23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781 294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565 431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вет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563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Совета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Совета муниципа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Совета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Администрация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3 447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2 15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 210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 293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 205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 205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7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7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466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466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466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466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 239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 23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637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637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3 458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8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3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8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дебная систе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ные фон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овое обеспечение непредвиденных расход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 957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 957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ереподготовке и повышению квалификации кадро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  <w:br/>
              <w:t>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информационному обеспечению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оступа к информации о деятельности администрации муниципального образования Новокубанский район в периодических изданиях.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в периодических изданиях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информационному обеспечению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информатиз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561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561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466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466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оборо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билизационная подготовка эконом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38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38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38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38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06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06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 21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94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94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44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44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52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52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2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2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безопасности жизнедеятель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эконом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948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 073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льское хозяйство и рыболов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рожное хозяйство (дорожные фонды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024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14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024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14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безопасности дорожного движ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024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14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автомобильных дорог местного знач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678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0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678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0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346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444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346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444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национальной эконом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592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59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792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79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Переселение граждан из аварийного жилья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5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ереселению граждан из аварийного жиль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агоустро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храна  окружающей сред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хране окружающей сре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равоохране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общественной инфраструк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25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2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нсион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лата дополнительного материального обеспечения, доплаты к пенс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социальной полит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ка социально ориентированных некоммерческих организаций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 531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 530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528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528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712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712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4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4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информатиз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государственного и муниципального долг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государственного (муниципального) долг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206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8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8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7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692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598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59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2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2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3"/>
                <w:szCs w:val="23"/>
              </w:rPr>
              <w:t>60 58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0 460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944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94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304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30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7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7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36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3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38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3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жилищно-коммунального хозяй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 598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 477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семьи и дет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 598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 477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Мероприятия по обеспечению жильем молодых семей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 по обеспечению жильем молодых сем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5 00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5 00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663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66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3 1 01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663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66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301 957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073 945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93 221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65 20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школьное 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0 529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408 62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 663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 75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401 663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 75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дошко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 663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 75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 383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 356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 383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 356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88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88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 991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 991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 991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 991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866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866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е 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7 463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1 952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9 406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9 67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9 406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9 67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обще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5 920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6 189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 228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 622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 228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 622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 муниципальными учреждениями капитального ремон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888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16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888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16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6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6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E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5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1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E1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5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1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E1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5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1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7 905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общественной инфраструк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7 775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развитию общественной инфраструк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общественной инфраструктуры муниципального знач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 775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 775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безопасности дорожного движ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безопасности дорожного движ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51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51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ое образова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 19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 481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дополнительного образования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 747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 5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36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39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36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39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5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5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спорта и физической куль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ежная политика и оздоровле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отдыха, оздоровления  детей и подрост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62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6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62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6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719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83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719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83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6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6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66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6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4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548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548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056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05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951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951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70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7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реждения по содействию развития муниципальной системы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043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04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400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517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комплекса мер по организации пит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18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3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18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3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семьи и дет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дошко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595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595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2 713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1 643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1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4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ое образова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1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4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"Дети Кубан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проведение мероприятий для одаренных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09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1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09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1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 и кинематограф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392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1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878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80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658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8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658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8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0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0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в области куль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одключению общедоступных библиотек, находящихся  в муниципальной собственности, в сети "Интернет" и развитию системы библиотечного дел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культуры, кинематограф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69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69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3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44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44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18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1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5 000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0 730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ая культура и спор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000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730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зическая культур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 315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04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 287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01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 287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01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 017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 143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 017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 143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спорта и физической куль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спортивных сооруж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63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63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P5 5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78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P5 5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78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физической культуры и спор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5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Управление по вопросам семьи и детства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5 369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9 275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ежная политика и оздоровле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семьи и дет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-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06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 52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06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 52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839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 674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839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 674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2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3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2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3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1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9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1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9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социальной полит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9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9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40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4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784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78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18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18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72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72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228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22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228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22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ежная политика и оздоровле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7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7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342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342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92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92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6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молодежной полит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словно утвержден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но утвержден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00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MS Gothic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MS Gothic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MS Gothic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7">
    <w:name w:val="xl117"/>
    <w:basedOn w:val="Normal"/>
    <w:qFormat/>
    <w:pP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</w:pPr>
    <w:rPr/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/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51">
    <w:name w:val="xl151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20-07-17T09:44:00Z</cp:lastPrinted>
  <dcterms:modified xsi:type="dcterms:W3CDTF">2020-07-17T06:45:00Z</dcterms:modified>
  <cp:revision>58</cp:revision>
  <dc:subject/>
  <dc:title/>
</cp:coreProperties>
</file>